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5670" w:hanging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TextBody"/>
        <w:spacing w:lineRule="exact" w:line="240"/>
        <w:ind w:left="5670" w:hanging="0"/>
        <w:rPr>
          <w:sz w:val="25"/>
          <w:szCs w:val="25"/>
        </w:rPr>
      </w:pPr>
      <w:r>
        <w:rPr>
          <w:sz w:val="25"/>
          <w:szCs w:val="25"/>
        </w:rPr>
        <w:t>к Регламенту представления и рассмотрения документов для предоставления субсидий из</w:t>
      </w:r>
    </w:p>
    <w:p>
      <w:pPr>
        <w:pStyle w:val="TextBody"/>
        <w:spacing w:lineRule="exact" w:line="240"/>
        <w:ind w:left="5670" w:hanging="0"/>
        <w:rPr>
          <w:sz w:val="25"/>
          <w:szCs w:val="25"/>
        </w:rPr>
      </w:pPr>
      <w:r>
        <w:rPr>
          <w:sz w:val="25"/>
          <w:szCs w:val="25"/>
        </w:rPr>
        <w:t>областного бюджета на</w:t>
      </w:r>
    </w:p>
    <w:p>
      <w:pPr>
        <w:pStyle w:val="TextBody"/>
        <w:spacing w:lineRule="exact" w:line="240"/>
        <w:ind w:left="5670" w:hanging="0"/>
        <w:rPr>
          <w:sz w:val="25"/>
          <w:szCs w:val="25"/>
        </w:rPr>
      </w:pPr>
      <w:r>
        <w:rPr>
          <w:sz w:val="25"/>
          <w:szCs w:val="25"/>
        </w:rPr>
        <w:t>развитие растениеводства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exact" w:line="240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СТАВКИ</w:t>
      </w:r>
      <w:r>
        <w:rPr>
          <w:b/>
          <w:sz w:val="25"/>
          <w:szCs w:val="25"/>
          <w:lang w:val="ru-RU"/>
        </w:rPr>
        <w:t xml:space="preserve"> СУБСИДИЙ</w:t>
      </w:r>
    </w:p>
    <w:p>
      <w:pPr>
        <w:pStyle w:val="Normal"/>
        <w:widowControl w:val="false"/>
        <w:spacing w:lineRule="exact" w:line="240"/>
        <w:ind w:left="709" w:right="708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приобретение оригинальных, элитных и репродукционных</w:t>
      </w:r>
    </w:p>
    <w:p>
      <w:pPr>
        <w:pStyle w:val="Normal"/>
        <w:widowControl w:val="false"/>
        <w:spacing w:lineRule="exact" w:line="240"/>
        <w:ind w:left="709" w:right="708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мян сельскохозяйственных растений</w:t>
      </w:r>
    </w:p>
    <w:p>
      <w:pPr>
        <w:pStyle w:val="Normal"/>
        <w:widowControl w:val="false"/>
        <w:spacing w:lineRule="exact" w:line="240"/>
        <w:ind w:left="709" w:right="708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417"/>
        <w:gridCol w:w="3402"/>
      </w:tblGrid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ельскохозяйственного растения (наименование группы сельскохозяйственных растений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авка субсидии</w:t>
            </w:r>
          </w:p>
        </w:tc>
      </w:tr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лучае соблюдения только основных условий предоставления субсидии, руб./т (% от стоимости семян), но не более 50% стоимости сем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случае соблюдения дополнительных условий, указанных в подпунктах 2.1.2.2.1 – 2.1.2.2.6 раздела 2 Порядка предоставления субсидий из областного бюджета на развитие растениеводства, утвержденного Постановлением Правительства Кировской области от 25.03.2008 </w:t>
              <w:br/>
              <w:t>№ 126/93 «О предоставлении субсидий из областного бюджета на развитие растениеводства», но не более 70% стоимости сем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федерального бюджета на приобретение оригинальных семян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рнов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бобовые, крупя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бобовые трав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сортосохранения (предварительного размнож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злаковые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сортосохранения (предварительного размнож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 масличный (кудряш, межеумок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летние трав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 (за исключением суперэли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-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областного бюджета на приобретение оригинальных семян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рнов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бобовые, крупя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бобовые трав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сортосохранения (предварительного размнож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злаковые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сортосохранения (предварительного размнож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 масличный (кудряш, межеумок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летние трав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 (за исключением суперэли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-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областного бюджета на приобретение элитных семян: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торое предоставляются субсидии за счет средств федерального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е, в т.ч. твердая пше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нобобовые, крупя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ер, люце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 (включая суперэли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-долгунец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очная элит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ые, включая суперэлиту, элиту и родительские формы гибр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от стоимости сем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 от стоимости сем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торое не предоставляются субсидии за счет средств федерального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ноголетние бобовые травы (кроме клевера и люцер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злаковые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летние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 масличный (кудряш, меже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укуруза (включая гибрид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F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репродукционных сем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бобовые, крупяны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-долгунец, лен масличный (кудряш, межеумок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бобовые трав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злаковые трав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летние трав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5670" w:leader="none"/>
        </w:tabs>
        <w:spacing w:lineRule="exact" w:line="322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__________</w:t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ind w:left="5812" w:hanging="0"/>
        <w:rPr>
          <w:color w:val="000000"/>
          <w:spacing w:val="-1"/>
        </w:rPr>
      </w:pPr>
      <w:r>
        <w:rPr>
          <w:color w:val="000000"/>
          <w:spacing w:val="-1"/>
        </w:rPr>
        <w:t>Приложение № 2</w:t>
      </w:r>
    </w:p>
    <w:p>
      <w:pPr>
        <w:pStyle w:val="TextBody"/>
        <w:tabs>
          <w:tab w:val="clear" w:pos="709"/>
          <w:tab w:val="left" w:pos="5812" w:leader="none"/>
        </w:tabs>
        <w:ind w:left="5812" w:hanging="0"/>
        <w:rPr/>
      </w:pPr>
      <w:r>
        <w:rPr/>
        <w:t>к Регламенту представления и рассмотрения документов для предоставления субсидий из областного бюджета на развитие растениевод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ЕТОДИКА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чета ставки </w:t>
      </w:r>
      <w:r>
        <w:rPr>
          <w:b/>
        </w:rPr>
        <w:t xml:space="preserve">субсидий </w:t>
      </w:r>
      <w:r>
        <w:rPr>
          <w:b/>
          <w:lang w:val="ru-RU"/>
        </w:rPr>
        <w:t xml:space="preserve">на </w:t>
      </w:r>
      <w:r>
        <w:rPr>
          <w:b/>
        </w:rPr>
        <w:t>оказание несвязанной поддержки сельскохозяйственным товаропроизводителям в области растениеводства</w:t>
      </w: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1. В случае предоставления субсидий за счет средств федераль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b/>
        </w:rPr>
        <w:t>Ставка субсиди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СтПф = ОСфП/∑ПП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Пф – ставка субсидии за счет средств федерального бюджета на оказание несвязанной поддержки сельскохозяйственным товаропроизводителям в области растениеводства (рублей на 1 гектар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2"/>
        </w:rPr>
        <w:t>ОСфП – объем средств, предоставляемых в соответствующем финансовом году из областного бюджета за счет средств федерального бюджета на оказание несвязанной поддержки сельскохозяйственным товаропроизводителям Кировской области в области растениеводства (рублей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∑</w:t>
      </w:r>
      <w:r>
        <w:rPr>
          <w:rFonts w:eastAsia="Calibri"/>
        </w:rPr>
        <w:t xml:space="preserve">ПП – размер посевной площади, используемой сельскохозяйственными товаропроизводителями Кировской области в году, предшествующем году обращения за субсидией, обратившимися в текущем финансовом году за субсидией (гектаров). Определяется на основании представленных сельскохозяйственными товаропроизводителями Кировской области заявлений о предоставлении субсидий на несвязанную поддержку сельскохозяйственных товаропроизводителей в области растениеводства, составленных по прилагаемой форме </w:t>
        <w:br/>
        <w:t>№ Р-6/1 (далее – заявление о предоставлении субсидии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spacing w:val="-2"/>
        </w:rPr>
        <w:t xml:space="preserve">При этом размер субсидии составляет не более 50% затрат на производство продукции растениеводства </w:t>
      </w:r>
      <w:r>
        <w:rPr>
          <w:rFonts w:eastAsia="Calibri"/>
        </w:rPr>
        <w:t>на соответствующей посевной площади.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2. В случае предоставления субсидий за счет средств област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b/>
        </w:rPr>
        <w:t>Ставка субсиди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17526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тПо – ставка субсидии за счет средств областного бюджета на оказание несвязанной поддержки сельскохозяйственным товаропроизводителям в области растениеводства (рублей на 1 гектар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СоП </w:t>
      </w:r>
      <w:r>
        <w:rPr>
          <w:rFonts w:eastAsia="Calibri"/>
          <w:spacing w:val="-2"/>
        </w:rPr>
        <w:t>– объем средств, предоставляемых в соответствующем финансовом году из областного бюджета за счет средств областного бюджета на оказание несвязанной поддержки сельскохозяйственным товаропроизводителям Кировской области в области растение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∑</w:t>
      </w:r>
      <w:r>
        <w:rPr>
          <w:rFonts w:eastAsia="Calibri"/>
        </w:rPr>
        <w:t>ПП – размер посевной площади, используемой сельскохозяйственными товаропроизводителями Кировской области в году, предшествующем году обращения за субсидией, обратившимися в текущем финансовом году за субсидией (гектаров). Определяется на основании представленных сельскохозяйственными товаропроизводителями Кировской области заявлений о предоставлении субсидий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этом размер субсидии составляет не более 50% затрат на производство продукции растениеводства на соответствующей посевной площади.</w:t>
      </w:r>
    </w:p>
    <w:p>
      <w:pPr>
        <w:pStyle w:val="Normal"/>
        <w:autoSpaceDE w:val="false"/>
        <w:ind w:firstLine="709"/>
        <w:jc w:val="center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Сумма субсидии за счет средств федерального и областного бюджетов не может быть более 100% затрат на производство продукции растениеводства на соответствующей посевной площади.</w:t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  <w:t>__________</w:t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ind w:left="5812" w:hanging="0"/>
        <w:rPr>
          <w:color w:val="000000"/>
          <w:spacing w:val="-1"/>
        </w:rPr>
      </w:pPr>
      <w:r>
        <w:rPr>
          <w:color w:val="000000"/>
          <w:spacing w:val="-1"/>
        </w:rPr>
        <w:t>Приложение № 3</w:t>
      </w:r>
    </w:p>
    <w:p>
      <w:pPr>
        <w:pStyle w:val="TextBody"/>
        <w:tabs>
          <w:tab w:val="clear" w:pos="709"/>
          <w:tab w:val="left" w:pos="5812" w:leader="none"/>
        </w:tabs>
        <w:ind w:left="5812" w:hanging="0"/>
        <w:rPr/>
      </w:pPr>
      <w:r>
        <w:rPr/>
        <w:t>к Регламенту представления и рассмотрения документов для предоставления субсидий из областного бюджета на развитие растениеводства</w:t>
      </w:r>
    </w:p>
    <w:p>
      <w:pPr>
        <w:pStyle w:val="Normal"/>
        <w:autoSpaceDE w:val="false"/>
        <w:spacing w:lineRule="exact" w:line="400"/>
        <w:ind w:firstLine="709"/>
        <w:jc w:val="center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ЕТОДИКА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расчета суммы субсидии на проведение работ по строительству, реконструкции, ремонту (в том числе текущему), техническому перевооружению мелиоративных систем</w:t>
      </w:r>
    </w:p>
    <w:p>
      <w:pPr>
        <w:pStyle w:val="Normal"/>
        <w:autoSpaceDE w:val="false"/>
        <w:ind w:firstLine="709"/>
        <w:jc w:val="center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Сумма субсидии </w:t>
      </w:r>
      <w:r>
        <w:rPr>
          <w:b/>
        </w:rPr>
        <w:t>на проведение работ по строительству, реконструкции, ремонту (в том числе текущему), техническому перевооружению мелиоративных систем, подлежащей предоставлению сельскохозяйственному товаропроизводителю,</w:t>
      </w:r>
      <w:r>
        <w:rPr>
          <w:rFonts w:eastAsia="Calibri"/>
          <w:b/>
        </w:rPr>
        <w:t xml:space="preserve">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  <w:t>СумМ = ОСМ ×(М/Мобщ), где:</w:t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умМ – сумма субсидии на строительство, реконструкцию, ремонт, техническое перевооружение мелиоративной системы, подлежащая предоставлению сельскохозяйственному товаропроизводителю (рублей). Если СумМ, рассчитанная в соответствии с настоящей Методикой,  &gt; 95% × М, то субсидия сельскохозяйственному товаропроизводителю предоставляется в размере, равном 95% × 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СМ – </w:t>
      </w:r>
      <w:r>
        <w:rPr>
          <w:rFonts w:eastAsia="Calibri"/>
          <w:spacing w:val="-2"/>
        </w:rPr>
        <w:t xml:space="preserve">объем средств, предоставляемых в соответствующем финансовом году из областного бюджета </w:t>
      </w:r>
      <w:r>
        <w:rPr>
          <w:rFonts w:eastAsia="Calibri"/>
        </w:rPr>
        <w:t>на строительство, реконструкцию, ремонт, техническое перевооружение мелиоративных систем (рублей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М – размер затрат конкретного сельскохозяйственного товаропроизводителя на проведение работ по строительству, реконструкции, ремонту, техническому перевооружению мелиоративной системы (включая приобретение необходимых материалов). Определяется в соответствии с проектной документацией (рублей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</w:t>
      </w:r>
      <w:r>
        <w:rPr>
          <w:rFonts w:eastAsia="Calibri"/>
          <w:vertAlign w:val="subscript"/>
        </w:rPr>
        <w:t>общ</w:t>
      </w:r>
      <w:r>
        <w:rPr>
          <w:rFonts w:eastAsia="Calibri"/>
        </w:rPr>
        <w:t xml:space="preserve"> – сумма затрат на проведение работ по строительству, реконструкции, ремонту, техническому перевооружению мелиоративных систем (включая приобретение необходимых материалов), понесенных сельскохозяйственными товаропроизводителями, обратившимися в текущем финансовом году за получением субсидий на проведение работ по строительству, реконструкции, ремонту, техническому перевооружению мелиоративных систем (рублей). Определяется на основании представленных сельскохозяйственными товаропроизводителями Кировской области заявлений о </w:t>
      </w:r>
      <w:r>
        <w:rPr/>
        <w:t>предоставлении субсидии на проведение работ по строительству, реконструкции, ремонту (в том числе текущему), техническому перевооружению мелиоративных систем</w:t>
      </w:r>
      <w:r>
        <w:rPr>
          <w:rFonts w:eastAsia="Calibri"/>
        </w:rPr>
        <w:t>.</w:t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  <w:t>__________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ind w:left="5812" w:hanging="0"/>
        <w:rPr>
          <w:color w:val="000000"/>
          <w:spacing w:val="-1"/>
        </w:rPr>
      </w:pPr>
      <w:r>
        <w:rPr>
          <w:color w:val="000000"/>
          <w:spacing w:val="-1"/>
        </w:rPr>
        <w:t>Приложение № 4</w:t>
      </w:r>
    </w:p>
    <w:p>
      <w:pPr>
        <w:pStyle w:val="TextBody"/>
        <w:tabs>
          <w:tab w:val="clear" w:pos="709"/>
          <w:tab w:val="left" w:pos="5812" w:leader="none"/>
        </w:tabs>
        <w:ind w:left="5812" w:hanging="0"/>
        <w:rPr/>
      </w:pPr>
      <w:r>
        <w:rPr/>
        <w:t>к Регламенту представления и рассмотрения документов для предоставления субсидий из областного бюджета на развитие растениеводства</w:t>
      </w:r>
    </w:p>
    <w:p>
      <w:pPr>
        <w:pStyle w:val="Normal"/>
        <w:autoSpaceDE w:val="false"/>
        <w:spacing w:lineRule="exact" w:line="400"/>
        <w:ind w:firstLine="709"/>
        <w:jc w:val="center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ЕТОДИКА</w:t>
      </w:r>
    </w:p>
    <w:p>
      <w:pPr>
        <w:pStyle w:val="TextBody"/>
        <w:jc w:val="center"/>
        <w:rPr>
          <w:b/>
          <w:b/>
        </w:rPr>
      </w:pPr>
      <w:r>
        <w:rPr>
          <w:b/>
          <w:lang w:val="ru-RU"/>
        </w:rPr>
        <w:t xml:space="preserve">расчета ставки </w:t>
      </w:r>
      <w:r>
        <w:rPr>
          <w:b/>
        </w:rPr>
        <w:t xml:space="preserve">субсидий </w:t>
      </w:r>
      <w:r>
        <w:rPr>
          <w:b/>
          <w:lang w:val="ru-RU"/>
        </w:rPr>
        <w:t>на поддержку</w:t>
      </w:r>
      <w:r>
        <w:rPr>
          <w:b/>
        </w:rPr>
        <w:t xml:space="preserve"> производства картофеля (на реализацию продовольственного картофеля собственного производства)</w:t>
      </w:r>
    </w:p>
    <w:p>
      <w:pPr>
        <w:pStyle w:val="TextBody"/>
        <w:jc w:val="center"/>
        <w:rPr>
          <w:rFonts w:eastAsia="Calibri"/>
          <w:b/>
          <w:b/>
          <w:spacing w:val="-8"/>
        </w:rPr>
      </w:pPr>
      <w:r>
        <w:rPr>
          <w:rFonts w:eastAsia="Calibri"/>
          <w:b/>
          <w:spacing w:val="-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1. В случае предоставления субсидий за счет средств федераль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b/>
        </w:rPr>
        <w:t>Ставка субсиди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СтКф = ОСфК/∑Т, где:</w:t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Кф – ставка субсидии на поддержку собственного производства картофеля за счет средств федерального бюджета (рублей на 1 тонну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СфК – </w:t>
      </w:r>
      <w:r>
        <w:rPr>
          <w:rFonts w:eastAsia="Calibri"/>
          <w:spacing w:val="-2"/>
        </w:rPr>
        <w:t>объем средств, предоставляемых в соответствующем финансовом году из областного бюджета за счет средств федерального бюджета</w:t>
      </w:r>
      <w:r>
        <w:rPr>
          <w:rFonts w:eastAsia="Calibri"/>
        </w:rPr>
        <w:t xml:space="preserve"> на поддержку собственного производства картофеля (рублей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∑</w:t>
      </w:r>
      <w:r>
        <w:rPr>
          <w:rFonts w:eastAsia="Calibri"/>
        </w:rPr>
        <w:t>Т – количество тонн картофеля собственного производства, реализованного сельскохозяйственными товаропроизводителями в ноябре – декабре года, предшествующего году обращения за субсидией, либо в январе – октябре года обращения за субсидией, и обратившимися за получением субсидий в текущем финансовом году (тонн). Определяется на основании представленных сельскохозяйственными товаропроизводителями Кировской области заявлений о</w:t>
      </w:r>
      <w:r>
        <w:rPr/>
        <w:t xml:space="preserve"> предоставлении субсидии на поддержку производства картофел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2. В случае предоставления субсидий за счет средств област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b/>
        </w:rPr>
        <w:t>Ставка субсиди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  <w:t>СтКо = ОСоК/∑Т, где:</w:t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Ко – ставка субсидии на поддержку собственного производства картофеля за счет средств областного бюджета (рублей на 1 тонну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СоК – </w:t>
      </w:r>
      <w:r>
        <w:rPr>
          <w:rFonts w:eastAsia="Calibri"/>
          <w:spacing w:val="-2"/>
        </w:rPr>
        <w:t>объем средств, предоставляемых в соответствующем финансовом году из областного бюджета за счет средств областного бюджета</w:t>
      </w:r>
      <w:r>
        <w:rPr>
          <w:rFonts w:eastAsia="Calibri"/>
        </w:rPr>
        <w:t xml:space="preserve"> на поддержку собственного производства картофеля (рублей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∑</w:t>
      </w:r>
      <w:r>
        <w:rPr>
          <w:rFonts w:eastAsia="Calibri"/>
        </w:rPr>
        <w:t>Т – количество тонн картофеля собственного производства, реализованного сельскохозяйственными товаропроизводителями в ноябре – декабре года, предшествующего году обращения за субсидией, либо в январе – октябре года обращения за субсидией, и обратившимися за получением субсидий в текущем финансовом году (тонн). Определяется на основании представленных сельскохозяйственными товаропроизводителями Кировской области заявлений о</w:t>
      </w:r>
      <w:r>
        <w:rPr/>
        <w:t xml:space="preserve"> предоставлении субсидии на поддержку производства картофел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spacing w:val="-2"/>
        </w:rPr>
      </w:pPr>
      <w:r>
        <w:rPr>
          <w:rFonts w:eastAsia="Calibri"/>
          <w:b/>
        </w:rPr>
        <w:t>Сумма субсидии за счет средств федерального и областного бюджетов не может быть более 95% затрат на производство картофеля.</w:t>
      </w:r>
    </w:p>
    <w:p>
      <w:pPr>
        <w:pStyle w:val="Normal"/>
        <w:autoSpaceDE w:val="false"/>
        <w:ind w:firstLine="709"/>
        <w:jc w:val="center"/>
        <w:rPr>
          <w:spacing w:val="-2"/>
        </w:rPr>
      </w:pPr>
      <w:r>
        <w:rPr>
          <w:spacing w:val="-2"/>
        </w:rPr>
        <w:t>__________</w:t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ind w:left="5812" w:hanging="0"/>
        <w:rPr>
          <w:color w:val="000000"/>
          <w:spacing w:val="-8"/>
        </w:rPr>
      </w:pPr>
      <w:r>
        <w:rPr>
          <w:color w:val="000000"/>
          <w:spacing w:val="-8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ind w:left="5812" w:hanging="0"/>
        <w:rPr>
          <w:color w:val="000000"/>
          <w:spacing w:val="-1"/>
        </w:rPr>
      </w:pPr>
      <w:r>
        <w:rPr>
          <w:color w:val="000000"/>
          <w:spacing w:val="-8"/>
        </w:rPr>
        <w:t>к Регламенту представления и рассмотрения документов для предоставления субсидий из областного бюджета на развитие растениеводства</w:t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ЕТОДИКА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чета суммы субсидии </w:t>
      </w:r>
      <w:r>
        <w:rPr>
          <w:b/>
        </w:rPr>
        <w:t xml:space="preserve">на </w:t>
      </w:r>
      <w:r>
        <w:rPr>
          <w:b/>
          <w:lang w:val="ru-RU"/>
        </w:rPr>
        <w:t>оказание поддержки</w:t>
      </w:r>
      <w:r>
        <w:rPr>
          <w:b/>
        </w:rPr>
        <w:t xml:space="preserve"> производства рапса (на реализацию зерна рапса и (или) масла рапса (продовольственного и (или) технического), и (или) производства и реализации и (или) скармливания сельскохозяйственным животным рапсового жмыха)</w:t>
      </w:r>
    </w:p>
    <w:p>
      <w:pPr>
        <w:pStyle w:val="Normal"/>
        <w:autoSpaceDE w:val="false"/>
        <w:spacing w:lineRule="exact" w:line="400"/>
        <w:ind w:firstLine="709"/>
        <w:jc w:val="center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1. В случае предоставления субсидий за счет средств федераль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pacing w:val="-2"/>
        </w:rPr>
      </w:pPr>
      <w:r>
        <w:rPr>
          <w:rFonts w:eastAsia="Calibri"/>
          <w:b/>
          <w:spacing w:val="-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Сумма субсидии на производство и реализацию зерна рапса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  <w:t>СумРЗ = СтРф × РЗ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Рф – базовая ставка субсидии на поддержку собственного производства рапса за счет средств федерального бюджета (рублей на 1 тонну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РЗ – масса реализованного сельскохозяйственным товаропроизводителем в ноябре – декабре года, предшествующего году обращения за субсидией, либо в январе – октябре года обращения за субсидией зерна рапса собственного производства (тонн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Если СумРЗ, рассчитанная в соответствии с настоящей Методикой, &gt; 50% затрат на производство и реализацию зерна рапса, то субсидия сельскохозяйственному товаропроизводителю предоставляется в размере, равном 50% затрат на производство и реализацию зерна рапс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</w:rPr>
        <w:t>Сумма субсидии на производство и реализацию и (или) скармливание рапсового жмыха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</w:rPr>
        <w:t>СумРЖ = СтРф × РЖ × КЖ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Рф – базовая ставка субсидии на поддержку собственного производства рапса за счет средств федерального бюджета (рублей на 1 тонну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Ж – масса реализованного и скормленного сельскохозяйственным товаропроизводителем в ноябре – декабре года, предшествующего году обращения за субсидией, либо в январе – октябре года обращения за субсидией рапсового жмыха собственного производства (тонн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Ж – повышающий коэффициент, отражающий более высокую себестоимость рапсового жмыха по сравнению с себестоимостью зерна рапса. КЖ = 1,5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Если СумРЖ, рассчитанная в соответствии с настоящей Методикой, &gt; 50% затрат на производство и реализацию и (или) скармливание рапсового жмыха, то субсидия сельскохозяйственному товаропроизводителю предоставляется в размере, равном 50% затрат на производство и реализацию и (или) скармливание рапсового жмых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Сумма субсидии на производство и реализацию масла рапса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</w:rPr>
        <w:t>СумРМ = СтРф × РМ × КМ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Рф – базовая ставка субсидии на поддержку собственного производства рапса за счет средств федерального бюджета (рублей на 1 тонну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М – масса реализованного сельскохозяйственным товаропроизводителем в ноябре – декабре года, предшествующего году обращения за субсидией, либо в январе – октябре года обращения за субсидией масла рапса собственного производства (тонн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М – повышающий коэффициент, отражающий более высокую себестоимость масла рапса по сравнению с себестоимостью зерна рапса. КМ = 2,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pacing w:val="-4"/>
        </w:rPr>
      </w:pPr>
      <w:r>
        <w:rPr>
          <w:rFonts w:eastAsia="Calibri"/>
        </w:rPr>
        <w:t>Если СумРМ, рассчитанная в соответствии с настоящей Методикой, &gt; 50% затрат на производство и реализацию масла рапса, то субсидия сельскохозяйственному товаропроизводителю предоставляется в размере, равном 50% затрат на производство и реализацию масла рап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pacing w:val="-4"/>
        </w:rPr>
      </w:pPr>
      <w:r>
        <w:rPr>
          <w:rFonts w:eastAsia="Calibri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</w:rPr>
        <w:t>Базовая ставка субсидии на поддержку собственного производства рапса за счет средств федерального бюджета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</w:rPr>
        <w:t>СтРф = ОСфР/(РЗобщ + РЖобщ × КЖ + РМобщ × КМ)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</w:rPr>
        <w:t xml:space="preserve">ОСфР – </w:t>
      </w:r>
      <w:r>
        <w:rPr>
          <w:rFonts w:eastAsia="Calibri"/>
          <w:spacing w:val="-2"/>
        </w:rPr>
        <w:t>объем средств, предоставляемых в соответствующем финансовом году из областного бюджета за счет средств федерального бюджета</w:t>
      </w:r>
      <w:r>
        <w:rPr>
          <w:rFonts w:eastAsia="Calibri"/>
        </w:rPr>
        <w:t xml:space="preserve"> на поддержку собственного производства рапса (рублей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2"/>
        </w:rPr>
        <w:t xml:space="preserve">РЗобщ </w:t>
      </w:r>
      <w:r>
        <w:rPr>
          <w:rFonts w:eastAsia="Calibri"/>
        </w:rPr>
        <w:t>–</w:t>
      </w:r>
      <w:r>
        <w:rPr>
          <w:rFonts w:eastAsia="Calibri"/>
          <w:spacing w:val="-2"/>
        </w:rPr>
        <w:t xml:space="preserve"> количество тонн зерна рапса собственного производства, реализованного сельскохозяйственными товаропроизводителями в ноябре – декабре года, предшествующего году обращения за субсидией, либо в январе – октябре года обращения за субсидией</w:t>
      </w:r>
      <w:r>
        <w:rPr>
          <w:rFonts w:eastAsia="Calibri"/>
        </w:rPr>
        <w:t>, и обратившихся за получением субсидии (тонн). Определяется на основании представленных сельскохозяйственными товаропроизводителями Кировской области заявлений о</w:t>
      </w:r>
      <w:r>
        <w:rPr/>
        <w:t xml:space="preserve"> предоставлении субсидии на поддержку производства рапса</w:t>
      </w:r>
      <w:r>
        <w:rPr>
          <w:rFonts w:eastAsia="Calibri"/>
          <w:spacing w:val="-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РЖобщ – количество тонн рапсового жмыха собственного производства, реализованного или скормленного сельскохозяйственными товаропроизводителями в ноябре – декабре года, предшествующего году обращения за субсидией, либо в январе – октябре года обращения за субсидией, и обратившихся за получением субсидии (тонн). Определяется на основании представленных сельскохозяйственными товаропроизводителями Кировской области заявлений о</w:t>
      </w:r>
      <w:r>
        <w:rPr/>
        <w:t xml:space="preserve"> предоставлении субсидии на поддержку производства рапса</w:t>
      </w:r>
      <w:r>
        <w:rPr>
          <w:rFonts w:eastAsia="Calibri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  <w:t xml:space="preserve">РМобщ </w:t>
      </w:r>
      <w:r>
        <w:rPr>
          <w:rFonts w:eastAsia="Calibri"/>
        </w:rPr>
        <w:t>–</w:t>
      </w:r>
      <w:r>
        <w:rPr>
          <w:rFonts w:eastAsia="Calibri"/>
          <w:spacing w:val="-2"/>
        </w:rPr>
        <w:t xml:space="preserve"> количество тонн масла рапса собственного производства, реализованного сельскохозяйственными товаропроизводителями в ноябре – декабре года, предшествующего году обращения за субсидией, либо в январе – октябре года обращения за субсидией</w:t>
      </w:r>
      <w:r>
        <w:rPr>
          <w:rFonts w:eastAsia="Calibri"/>
        </w:rPr>
        <w:t>, и обратившихся за получением субсидии (тонн). Определяется на основании представленных сельскохозяйственными товаропроизводителями Кировской области заявлений о</w:t>
      </w:r>
      <w:r>
        <w:rPr/>
        <w:t xml:space="preserve"> предоставлении субсидии на поддержку производства рапса</w:t>
      </w:r>
      <w:r>
        <w:rPr>
          <w:rFonts w:eastAsia="Calibri"/>
          <w:spacing w:val="-2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pacing w:val="-2"/>
        </w:rPr>
      </w:pPr>
      <w:r>
        <w:rPr>
          <w:rFonts w:eastAsia="Calibri"/>
          <w:b/>
          <w:spacing w:val="-2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2. В случае предоставления субсидий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Сумма субсидии на производство и реализацию зерна рапса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  <w:t>СумРЗ = СтРо × РЗ, гд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</w:rPr>
        <w:t>СтРо – базовая ставка субсидии на поддержку собственного производства рапса за счет средств областного бюджета (рублей на 1 тонн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</w:rPr>
        <w:t>РЗ – масса реализованного сельскохозяйственным товаропроизводителем в ноябре – декабре года, предшествующего году обращения за субсидией, либо в январе – октябре года обращения за субсидией зерна рапса собственного производства (тонн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pacing w:val="-2"/>
        </w:rPr>
      </w:pPr>
      <w:r>
        <w:rPr>
          <w:rFonts w:eastAsia="Calibri"/>
        </w:rPr>
        <w:t>Если СумРЗ, рассчитанная в соответствии с настоящей Методикой, &gt; 50% затрат на производство и реализацию зерна рапса, то субсидия сельскохозяйственному товаропроизводителю предоставляется в размере, равном 50% затрат на производство и реализацию зерна рап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</w:rPr>
        <w:t>Сумма субсидии на производство и реализацию и (или) скармливание рапсового жмыха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  <w:t>СумРЖ = СтРо × РЖ × КЖ, гд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</w:rPr>
        <w:t>СтРо – базовая ставка субсидии на поддержку собственного производства рапса за счет средств областного бюджета (рублей на 1 тонн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  <w:t>РЖ – масса реализованного и скормленного сельскохозяйственным товаропроизводителем в ноябре – декабре года, предшествующего году обращения за субсидией, либо в январе – октябре года обращения за субсидией рапсового жмыха собственного производства (тонн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Ж – повышающий коэффициент, отражающий более высокую себестоимость рапсового жмыха по сравнению с себестоимостью зерна рапса, равный 1,5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Если СумРЖ, рассчитанная в соответствии с настоящей Методикой, &gt; 50% затрат на производство и реализацию и (или) скармливание рапсового жмыха, то субсидия сельскохозяйственному товаропроизводителю предоставляется в размере, равном 50% затрат на производство и реализацию и (или) скармливание рапсового жмых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Сумма субсидии на производство и реализацию масла рапса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  <w:t>СумРМ = СтРо × РМ × КМ, гд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</w:rPr>
        <w:t>СтРо – базовая ставка субсидии на поддержку собственного производства рапса за счет средств областного бюджета (рублей на 1 тонн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  <w:t>РМ – масса реализованного сельскохозяйственным товаропроизводителем в ноябре – декабре года, предшествующего году обращения за субсидией, либо в январе – октябре года обращения за субсидией масла рапса собственного производства (тонн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М – повышающий коэффициент, отражающий более высокую себестоимость масла рапса по сравнению с себестоимостью зерна рапса, равный 2,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pacing w:val="-4"/>
        </w:rPr>
      </w:pPr>
      <w:r>
        <w:rPr>
          <w:rFonts w:eastAsia="Calibri"/>
        </w:rPr>
        <w:t>Если СумРМ, рассчитанная в соответствии с настоящей Методикой, &gt; 50% затрат на производство и реализацию масла рапса, то субсидия сельскохозяйственному товаропроизводителю предоставляется в размере, равном 50% затрат на производство и реализацию масла рап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pacing w:val="-4"/>
        </w:rPr>
      </w:pPr>
      <w:r>
        <w:rPr>
          <w:rFonts w:eastAsia="Calibri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</w:rPr>
        <w:t>Базовая ставка субсидии на поддержку собственного производства рапса за счет средств областного бюджета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  <w:t>СтРо = ОСоР/(РЗобщ + РЖобщ × КЖ + РМобщ × КМ), гд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</w:rPr>
        <w:t xml:space="preserve">ОСоР – </w:t>
      </w:r>
      <w:r>
        <w:rPr>
          <w:rFonts w:eastAsia="Calibri"/>
          <w:spacing w:val="-2"/>
        </w:rPr>
        <w:t>объем средств, предоставляемых в соответствующем финансовом году из областного бюджета за счет средств областного бюджета</w:t>
      </w:r>
      <w:r>
        <w:rPr>
          <w:rFonts w:eastAsia="Calibri"/>
        </w:rPr>
        <w:t xml:space="preserve"> на поддержку собственного производства рапса (рублей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2"/>
        </w:rPr>
        <w:t xml:space="preserve">РЗобщ </w:t>
      </w:r>
      <w:r>
        <w:rPr>
          <w:rFonts w:eastAsia="Calibri"/>
        </w:rPr>
        <w:t>–</w:t>
      </w:r>
      <w:r>
        <w:rPr>
          <w:rFonts w:eastAsia="Calibri"/>
          <w:spacing w:val="-2"/>
        </w:rPr>
        <w:t xml:space="preserve"> количество тонн зерна рапса собственного производства, реализованного сельскохозяйственными товаропроизводителями в ноябре – декабре года, предшествующего году обращения за субсидией, либо в январе – октябре года обращения за субсидией</w:t>
      </w:r>
      <w:r>
        <w:rPr>
          <w:rFonts w:eastAsia="Calibri"/>
        </w:rPr>
        <w:t>, и обратившихся за получением субсидии (тонн). Определяется на основании представленных сельскохозяйственными товаропроизводителями Кировской области заявлений о</w:t>
      </w:r>
      <w:r>
        <w:rPr/>
        <w:t xml:space="preserve"> предоставлении субсидии на поддержку производства рапса</w:t>
      </w:r>
      <w:r>
        <w:rPr>
          <w:rFonts w:eastAsia="Calibri"/>
          <w:spacing w:val="-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РЖобщ – количество тонн рапсового жмыха собственного производства, реализованного или скормленного сельскохозяйственными товаропроизводителями в ноябре – декабре года, предшествующего году обращения за субсидией, либо в январе – октябре года обращения за субсидией, и обратившихся за получением субсидии (тонн). Определяется на основании представленных сельскохозяйственными товаропроизводителями Кировской области заявлений о</w:t>
      </w:r>
      <w:r>
        <w:rPr/>
        <w:t xml:space="preserve"> предоставлении субсидии на поддержку производства рапса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pacing w:val="-2"/>
        </w:rPr>
      </w:pPr>
      <w:r>
        <w:rPr>
          <w:rFonts w:eastAsia="Calibri"/>
          <w:spacing w:val="-2"/>
        </w:rPr>
        <w:t xml:space="preserve">РМобщ </w:t>
      </w:r>
      <w:r>
        <w:rPr>
          <w:rFonts w:eastAsia="Calibri"/>
        </w:rPr>
        <w:t>–</w:t>
      </w:r>
      <w:r>
        <w:rPr>
          <w:rFonts w:eastAsia="Calibri"/>
          <w:spacing w:val="-2"/>
        </w:rPr>
        <w:t xml:space="preserve"> количество тонн масла рапса собственного производства, реализованного сельскохозяйственными товаропроизводителями в ноябре – декабре года, предшествующего году обращения за субсидией, либо в январе – октябре года обращения за субсидией</w:t>
      </w:r>
      <w:r>
        <w:rPr>
          <w:rFonts w:eastAsia="Calibri"/>
        </w:rPr>
        <w:t>, и обратившихся за получением субсидии (тонн). Определяется на основании представленных сельскохозяйственными товаропроизводителями Кировской области заявлений о</w:t>
      </w:r>
      <w:r>
        <w:rPr/>
        <w:t xml:space="preserve"> предоставлении субсидии на поддержку производства рапса</w:t>
      </w:r>
      <w:r>
        <w:rPr>
          <w:rFonts w:eastAsia="Calibri"/>
          <w:spacing w:val="-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Сумма субсидии за счет средств федерального и областного бюджетов не может быть более 50% затрат на производство зерна рапса, и (или) масла рапса, и (или) рапсового жмых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  <w:t>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ind w:left="5812" w:hanging="0"/>
        <w:rPr>
          <w:color w:val="000000"/>
          <w:spacing w:val="-8"/>
        </w:rPr>
      </w:pPr>
      <w:r>
        <w:rPr>
          <w:color w:val="000000"/>
          <w:spacing w:val="-8"/>
        </w:rPr>
        <w:t>Приложение № 6</w:t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ind w:left="5812" w:hanging="0"/>
        <w:rPr>
          <w:color w:val="000000"/>
          <w:spacing w:val="-1"/>
        </w:rPr>
      </w:pPr>
      <w:r>
        <w:rPr>
          <w:color w:val="000000"/>
          <w:spacing w:val="-8"/>
        </w:rPr>
        <w:t>к Регламенту представления и рассмотрения документов для предоставления субсидий из областного бюджета на развитие растениевод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муниципальных районов Кировской области, погодно-климатические условия которых неблагоприятны для производства семян сельскохозяйственных растений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(районы, имеющие гидротермический коэффициент 1,8 и более)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ых райо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Т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рбаж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фанасье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елохолуниц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ерхнекам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ровск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Луз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ураш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гор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мутн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пар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досино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веч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лободск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Шабал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Юрья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16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bookmarkStart w:id="0" w:name="Par649"/>
      <w:bookmarkStart w:id="1" w:name="Par770"/>
      <w:bookmarkEnd w:id="0"/>
      <w:bookmarkEnd w:id="1"/>
      <w:r>
        <w:rPr/>
        <w:t>__________</w:t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567" w:top="110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color w:val="000000"/>
      <w:sz w:val="27"/>
      <w:szCs w:val="27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color w:val="000000"/>
      <w:sz w:val="27"/>
      <w:szCs w:val="27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color w:val="000000"/>
      <w:sz w:val="27"/>
      <w:szCs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color w:val="000000"/>
      <w:sz w:val="27"/>
      <w:szCs w:val="27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7"/>
      <w:szCs w:val="27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color w:val="000000"/>
      <w:sz w:val="27"/>
      <w:szCs w:val="27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color w:val="000000"/>
      <w:sz w:val="27"/>
      <w:szCs w:val="27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>
      <w:color w:val="000000"/>
      <w:sz w:val="27"/>
      <w:szCs w:val="27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39:00Z</dcterms:created>
  <dc:creator>1</dc:creator>
  <dc:description/>
  <cp:keywords/>
  <dc:language>en-US</dc:language>
  <cp:lastModifiedBy>Остап А. Паладич</cp:lastModifiedBy>
  <cp:lastPrinted>2014-10-17T14:32:00Z</cp:lastPrinted>
  <dcterms:modified xsi:type="dcterms:W3CDTF">2014-10-17T10:33:00Z</dcterms:modified>
  <cp:revision>9</cp:revision>
  <dc:subject/>
  <dc:title>УТВЕРЖДЕНЫ</dc:title>
</cp:coreProperties>
</file>